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аева Анжела Станиславовн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специалист Управления жилищных отношений</w:t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Комаева Анжела Станислав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64 466,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в 1/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19900" cy="2602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60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4"/>
                              <w:gridCol w:w="7066"/>
                            </w:tblGrid>
                            <w:tr>
                              <w:trPr/>
                              <w:tc>
                                <w:tcPr>
                                  <w:tcW w:w="10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аева Анжела Станислав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 специалист Управления жилищных отношений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1 января 2015 по 31 декабря 2015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9" w:hRule="atLeast"/>
                              </w:trPr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7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овершена сделк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7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204.9pt;mso-wrap-distance-left:9pt;mso-wrap-distance-right:9pt;mso-wrap-distance-top:0pt;mso-wrap-distance-bottom:0pt;margin-top:52.95pt;mso-position-vertical-relative:page;margin-left:8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4"/>
                        <w:gridCol w:w="7066"/>
                      </w:tblGrid>
                      <w:tr>
                        <w:trPr/>
                        <w:tc>
                          <w:tcPr>
                            <w:tcW w:w="10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аева Анжела Станислав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 специалист Управления жилищных отношений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1 января 2015 по 31 декабря 2015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009" w:hRule="atLeast"/>
                        </w:trPr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7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овершена сделк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7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38:00Z</dcterms:created>
  <dc:creator>User</dc:creator>
  <dc:description/>
  <cp:keywords/>
  <dc:language>en-US</dc:language>
  <cp:lastModifiedBy>Людмила Цагараева</cp:lastModifiedBy>
  <dcterms:modified xsi:type="dcterms:W3CDTF">2016-04-29T14:33:00Z</dcterms:modified>
  <cp:revision>9</cp:revision>
  <dc:subject/>
  <dc:title/>
</cp:coreProperties>
</file>